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ГУ  «Государственный   архив района Биржан с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цифровизации  и архивов  Акмоли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01.2023 № 01/01-20                                                                    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2832" w:hanging="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Управление цифровизации </w:t>
      </w:r>
    </w:p>
    <w:p>
      <w:pPr>
        <w:pStyle w:val="Normal"/>
        <w:ind w:left="2832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архивов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кмол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тся карточки фондов, учетные сведения и сведения об изменениях в составе и объеме фондов по: КГУ «Государственный архив района Биржан с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чки на поступивший фонды №  нет (всего- 0), пересоставленные карточки на фонды - нет,      продолжения карточек фондов- 4 ( фонды№№ 25,  187, 206) 1- фонд фотодокументов (№170), дополнения к карточкам фондов по которым закончено выявление ОЦД- нет,  и сведения об изменениях составе и объеме  4  фондов на 01.01.2023 ( на 2 лист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01.01.2022 с № 1 по № 228 по списку фондов значилось 228 фонд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ступило 0 фонда (в том числе фонды, выделенные в самостоятельные из других  фонд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было  ___ фонд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ны в другие архивы-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оединены к другим фондам-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ены к уничтожению-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01.01.2023 значится 228 фондов. Последний № 2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: карточки на 4 фондов, сведения об изменениях в   составе и объеме 4 фондов 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на 2 листах в 2 экземпляр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А. Шау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Б. Ескенди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7-90-29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7:00Z</dcterms:created>
  <dc:creator>User</dc:creator>
  <dc:description/>
  <cp:keywords/>
  <dc:language>en-US</dc:language>
  <cp:lastModifiedBy>admin</cp:lastModifiedBy>
  <cp:lastPrinted>2023-01-05T14:35:00Z</cp:lastPrinted>
  <dcterms:modified xsi:type="dcterms:W3CDTF">2023-01-05T10:07:00Z</dcterms:modified>
  <cp:revision>46</cp:revision>
  <dc:subject/>
  <dc:title/>
</cp:coreProperties>
</file>