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ab/>
        <w:t>Руководитель управ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цифровизации и архив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Акмолинской обла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________________ Б.С. Рапиков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>Прейскурант цен на реализуемые товары (работы, услуги), оказываемые государственными архивами на платной основ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65"/>
        <w:gridCol w:w="2103"/>
        <w:gridCol w:w="173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декс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видов работ и услу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Примечание </w:t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орядоч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архивных докумен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Упорядочение документов и дел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исторической справки о фондообразователе и фонде за период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 10 л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(за каждый последующий год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иче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иче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1 года до 5 л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иче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азработка схемы систематизации де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 опис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истематиз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истематизация дел до проведения экспертизы ценности документов и дел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о фондам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нутри фондов по годам (или структурным частям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роведение экспертизы научной и практической ценности документов и дел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управленческой документации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с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м просмотро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диница хранен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з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го просмотр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4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ворческой документ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научно-технической документации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3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кстовая (с полистным просмотром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кстовая (без полистного просмотра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рафическа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документы по личному состав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полистным просмотро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4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з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го просмотр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7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овизуальной документ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дшивка дела в процессе упорядочения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управленческая, текстовая научно-техническая 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диница 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с нестандартными листами, графическими документа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диница 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личные де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диница хранения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Формирование дел из россыпи документов, переформирование дел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управленческая, творческая, научно-техническая (текстовая) 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научно-техническая графическая 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ы по личному состав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документов внутри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истематизация научно-технической документации по частям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адия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ектов, этапам проблем (тем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кстова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рафическа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8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Составление заголовков дел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правленческая 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голов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учно-техническая 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голов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кументы по личному состав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голов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7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ворческая 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4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аннотации на докумен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т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аннотации на фотодокумен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ннот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аннотации на кинодокументы и видеодокумен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ннот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нутренней описи документов в дел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ческая, творче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овая научно-техниче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научно-техниче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ы по личному состав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истематизация карточек на дела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номинальному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нологиче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знаку, п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у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4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труктурному, по тематическому, предметному признаку, по частям и стадиям проек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едактирование заголовков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оловк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новка архивных шифров на карточ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 карточ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л, не подлежащих подшивке, в папки с клапана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ме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в делах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о 100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в дел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более 100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в дел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графической несброшюрованной документ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уме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в дел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уме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в дел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Систематизация листов в деле: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до 1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более 1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рафической несброшюрован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ации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альцовка чертеж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обложек дел или титульных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2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ой документ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жка/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2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ло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дел внутри фондов организац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новка архивных шифров на обложках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ирование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онирование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ярл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рлык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8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йка ярлыков на короб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рлык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вязок дел, подлежащих хранени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вязк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оробок или связок на стеллаж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робка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з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пи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й дел,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ставление титуль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оглавления, итоговой записи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писей (составление титульного листа, оглавления, итоговой записи) аудиовизуальных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ис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ей д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олов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и аудиовизуальных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 описям д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документов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словий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 за период более 10 л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ислов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 за период от 5 до 10 л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ислов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 за период до 5 л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ислов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кращенных слов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казателей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заверитель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оставление акта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о выделении к уничтожению документов и дел, не подлежащих дальнейшему хранени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и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7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2.</w:t>
            </w:r>
          </w:p>
          <w:p>
            <w:pPr>
              <w:pStyle w:val="Normal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о неисправимых повреждениях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и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3.</w:t>
            </w:r>
          </w:p>
          <w:p>
            <w:pPr>
              <w:pStyle w:val="Normal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на выбывшие (недостающие) материал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и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 о завершении упорядоч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к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та: - о выделении к уничтожению документов, не подлежащему к дальнейшему хранению, - о завершении упорядочения аудиовизуальных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к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равок на недостающие документы и дела организ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пра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9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карточек н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 с заголовка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оловок де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щение документов в процессе упорядоч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дел (за один вид работы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упорядочения документов организации со всеми видами работ из расчета общий объем документов                  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хр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 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kk-KZ"/>
              </w:rPr>
              <w:t xml:space="preserve">Договорна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тикет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йка этикет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Оказание методической помощи организациям по упорядочению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 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kk-KZ"/>
              </w:rPr>
              <w:t>Договор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рошюровка неправильно сформированного де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80,00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Проведение по заказам (заявкам) физических и юридическ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лиц курсов и семинаров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обучению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 xml:space="preserve"> современным основам документирования и управления документаци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грамм, тематических планов, курсов, семинаров, стажировок, проведение лекций, практических занятий, экскурс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тематических лекций (группа от 5 чел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кадемический ча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бучающего семинара работникам службы ДОУ и архивам организаций источникам комплект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 организ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(4 час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ind w:left="108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3. Копирование архивных докумен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ксерокопий с текстовых документов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 А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 А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 А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пирование материа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правочно- информационного фонд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иноматериала к видеоперегон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пирование кинодокументов архивного фонда  (сканирование) в форма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ullH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рование видеодокументов архивного фонд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Копирование фотодокументов архивного фонда на пленочных носителях в форма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I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P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, с разрешением до 4 440 пиксе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опирование фотодокументов архивного фонда на цифровых носителя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запись отсканированных документов на внешнее  устройство хранения информации заказчика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образ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жесткий диск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DVD носител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ь документов на внешнее  устройство хранения информации заказчика с форм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9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Betacam SP на жесткий дис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9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- VHS (VHS SP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V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ind w:left="144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4. Организация и проведение по заказам (заявкам)  физических и юридических лиц документальных выставок</w:t>
            </w:r>
          </w:p>
        </w:tc>
      </w:tr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документов для выставок, сборников, обзор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докумен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500,00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о заказам (заявкам) физических и юридических лиц документальных выстав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ыста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матического перечня архивных документов с аннотированными заголовка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5000,00 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Выявление по заказам (заявкам)  физических и юридических лиц информации генеалогического и тематического характеров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 xml:space="preserve">5.1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ое консультирование пользователя по интересующей тематике (история вопроса, историческая эпоха или период, персоналии, генеалогические изыскания и д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ча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вета на за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генеалогического характ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формационное письмо, в том числе ответ на запрос с отрицательным результа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рекомендацией о возможных местах хранения документов п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про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тран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ормационное обеспечение пользователей по их обращениям (исполнение тематических и биографических запросов, тематическое выявление документов (информации)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нформации по теме запроса по научно-справочному аппарату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писные описи до XIX в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писные описи до XIX - XX вв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5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писные опис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талоги/картоте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втоматизированния информационно-поисковая систем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пись ( по результатам поиск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нформации по теме запроса по опубликованным источникам, периодическим изданиям, справочной литерату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тран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нформации по теме запроса по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кументам XVI-XVIII вв. без обор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 (образ, кадр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кум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XIX-XXI вв., рукописный текст без обор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5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XIX-XXI вв., машинописный текст без обор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ам с трудночитаемым, угасающим рукописным, машинописным текстом без обор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кументам с текстом на иностранных язы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 картографическим документам (в зависимости от формата)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 формата А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ие тематических запросов пользовате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6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8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научно-справочного аппарата для выявления дел по т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запроса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машинописные опис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каталоги, базы данны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/запис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нформации по теме запроса по подлинникам и электронным копиям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9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ов XIX - XX вв.,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9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9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писный тек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 документов XIX - XX вв.,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6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9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шинописный текс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ов с трудночитаемым, угасающим рукописным тексто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6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1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Изготовление дополнительных экземпляров архивной справки по просьбе заявител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экземпля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8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1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ыдача дубликата или переоформление архивной справ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экземпля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ind w:left="144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6. Разработка перечней документов с указанием сроков хранения, номенклатур дел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6.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отраслевых (ведомственных) перечней документов с указанием сроков хра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ерече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Договор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6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типовых (примерных) номенклатур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нклату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0,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азработка номенклатуры дел организ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и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азработка положений о ведомственном архиве организ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ложе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азработка положений об экспертной (центральной экспертной) комисии организ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ложе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44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7. Издание и реализация методической литературы, сборников архивных документов, учебной и других публикаций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научных и научно-популярных сборников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сборни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организационных проектов по основным направлениям обеспечения сохранности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организационный проек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 на государственный (русский) языки (описей дел, номенклатуры дел, правил, положений, справок, актов и др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/стран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писные работы по составлению описей дел, номенклатуры дел, правил, положений, справок, актов и др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/стран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 с иностранных языков архивных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ашинописный 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8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льной публикации, архивного справочника (на различных носителях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убликац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правочни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ко-документальной выставки (разработка концепции, подготовка ТЭПа, составление позальной описи, выявление и сканирование документов для экспозиции и каталога и др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ыста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передачи, радиопередач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ередач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6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кации в печатном, электронном С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тать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исследований по совершенствованию документирования, управления документацией и архивного хранения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методическая разработк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результатов методических исследований в практику работы организ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акт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тодических рекомендаций по составлению правил документирования, управления документацией и использования систем электронного документообор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рави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1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стоверение аутентичности документа с заверением гербовой печатью архи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экземпля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1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тематической подборки архивных дел, документов и их предоставление для киновидеофотосъемки техническими средствами заказчи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  <w:lang w:val="kk-KZ" w:eastAsia="ru-RU"/>
              </w:rPr>
              <w:t>Депозитарное хранение архивных документов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 w:eastAsia="ru-RU"/>
              </w:rPr>
              <w:t>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озитарное хран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единица хранения/г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ная 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2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eastAsia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/>
        <w:rFonts w:ascii="Times New Roman" w:hAnsi="Times New Roman" w:eastAsia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5:00Z</dcterms:created>
  <dc:creator>Гапбасова Марал</dc:creator>
  <dc:description/>
  <cp:keywords/>
  <dc:language>en-US</dc:language>
  <cp:lastModifiedBy>User</cp:lastModifiedBy>
  <cp:lastPrinted>2022-02-08T12:41:00Z</cp:lastPrinted>
  <dcterms:modified xsi:type="dcterms:W3CDTF">2023-01-31T03:06:00Z</dcterms:modified>
  <cp:revision>57</cp:revision>
  <dc:subject/>
  <dc:title/>
</cp:coreProperties>
</file>