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Бекітемі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Ақмола облысының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 xml:space="preserve">цифрландыру және архивтер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басқарма басшыс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_______________ Б.С. Рапик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Мемлекеттік архивтермен ақылы негізде көрсетілетін, іске асырылатын  тауарларға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(жұмыстардың, көрсетілетін қызметтердің)</w:t>
      </w:r>
      <w:r>
        <w:rPr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бағалар прейскурант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65"/>
        <w:gridCol w:w="2342"/>
        <w:gridCol w:w="1495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Жұмыстар мен қызметтер түрлерінің атауы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Ескертпе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Архивтік құжаттарды ретке келтір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ұжаттар мен істерді ретке келтір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орқұрушы және қор туралы тарихи анықтаманы құрастыр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жылдан астам кезеңні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рихи анықта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-тен 10 жылға дейін кезеңні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рихи анықта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жылдан 5 жылға дейін кезеңні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рихи анықта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ізімдемедегі істерді жүйелеу схемасын әзірл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жүйелеу схемас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Құжаттар мен істердің құндылығына сараптама жүргізгенге дейін істерді жүйеле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қорлар бойынш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жылдар (немесе құрылымдық бөлімдері) бойынша қорлардың ішінде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ұжаттар мен істердің ғылыми және практикалық құндылығына сараптама жүргізу: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басқару құжаттамасын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әр парақты қарауме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әр парақты қараусы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шығармашылық құжаттаман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ғылыми-техникалық құжаттамағ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әтінді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әр парақты қарау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әтінді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әр парақты қараусы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лық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жеке құрам бойынша құжаттарғ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әр парақты қарауме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әр парақты қараусы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иов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алды құжаттаман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етке келтіру барысында істерді тіг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басқару, мәтіндік ғылыми-техникалық құж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стандартсыз парақтармен, графикалық құжаттарме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жеке істе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Құжаттардың шашылымынан істер құрастыру, істерді қайта құрастыр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басқару, шығармашылық, ғылыми-техникалық (мәтіндік) құж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ғылыми-техникалық графикалық құжаттам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жеке құрам бойынша құжатта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ің ішіндегі құжаттарды ретке келті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Ғылыми-техникалық құжаттаманы бөліктері, жобалардың сатылары, проблемалар кезеңдері (тақырыптары) бойынша жүйеле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әтінді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лық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Істердің тақырыптарын құрастыр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басқару құж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ғылыми-техникалық құж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жеке құрам бойынша құжатта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шығармашылық құж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ұжаттарға аннотация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т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Фотоқұжаттарғ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отация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Киноқұжаттар мен бейнеқұжаттарғ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отация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 құжаттардың ішкі тізімдемесін құрастыр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қару, өнер құжаттамас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дік, ғылыми-техникалы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ж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фикалық ғылыми-техникалы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ж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ке құрам бойынша  құжатта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Істерге карточкаларды жүйеле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 номиналды, хронологиялық белгіс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ойынша, әліпби бойынш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 құрылымдық, тақырыптық, мәндік белгісі бойынша, жобаның бөліктері және сатылары бойынш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Істердің тақырыптарын түзет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рточкаларда архивтік шифрларды қою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карточ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гуге жатпайтын істерді клапанды папкаларға орналасты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е парақтарды нөмірле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00 параққа дейінгі іст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00 парақтан асатын  іст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фикалық брошюраланбағ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жаттама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Істерде парақшалардың қайта нөмірле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Істерде парақшалардың нөмірленуін тексе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Істе парақшаларды жүйелеу: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 параққа дейі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 парақтан аста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графикалық брошюраланбаған құжаттам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ызбалар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ьцовкала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ің сыртқы беттерін немесе титулды парақтарды ресімд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қару құжаттамасыны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ртқы б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ке істерді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ртқы б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йымдардың қорлары ішіндегі істерді жүйел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ің сыртқы беттерінде архивтік шифрларды қо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і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а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і қайта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а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лы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ды жаз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аптарға ярлыктарды жапс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талуға тиісті істердің бумаларын 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ллаждарда қораптарды немесе бумаларды орнал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ап/бу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, құжаттар тізімдемелерін ресімдеу (титулды парақты құрастыру, аталуы, қорытынды жазбас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зімде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овизуа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 құжаттардың тізімдемелерін ресімде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тулды парақты, тақырыбын, қорытынды жазбаны құрасты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зімде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, құжаттар тізімдемелерін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иовизуалды құжаттардың тізімдемесін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ің, құжаттардың  тізімдемелеріне құрастыр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ғы сөздерд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 10 жылдан аст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езеңні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ғы сө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 5 жылдан 10 жылға дейінг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езеңні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ғы сө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 5 жылға дейінг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кезеңнің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ғы сө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ысқартылған сөздер тізімі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ілтемелерд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ғы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тау парағын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і құрастыр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сақталуға тиісті емес құжаттар мен істерді жоюға бөлу турал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ста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2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- құжаттардың түзетуге келмейтін зақымдалуы туралы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ста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3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шығып қалған (жетіспейтін) материалдарғ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ста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 ретке келтірудің аяқталуы турал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ты құрастыру: - сақталуға тиісті емес құжаттарды жоюға бөлу турал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 аудиовизуалды құжаттарды ретке келтірудің аяқталуы турал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йымдардың жетіспейтін құжаттары мен істеріне анықтамалар құрасты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станы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қырыптары бар істерге карточкаларды жүйеле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ің тақырыб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Ретке келтіру барысында құжаттардың орнын ауысты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рдің орын ауыстыруы (жұмыстың бір түрі үшін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Құжаттардың жалпы көлем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есебінен, жұмыстың барлық түрлерімен ұйымның құжаттарын ретке келті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ұйы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келісім бойынш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тикеткалар жаз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тикеткаларды жапс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йымдарға құжаттарды ретке келтіру бойынша әдістемелік көмек көрсет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ұйы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ұрыс қалыптастырылған істің брошюрасын тарқа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Құжаттандыру және құжаттаманы басқарудың заманауи негіздерін үйрету жөнінде  жеке және заңды тұлғалардың тапсырыстары (өтінімдері ) бойынш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ур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тар мен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еминар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лар  өткіз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Бағдарламалар, тақырыптық жоспарлар, курстар, семинарлар, тағылымдамалар әзірлеу, дәрістер, практикалық сабақтар, экскурсиялар өткіз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іс-ша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тық дәрістер өткізу (топ 5 кісіден бастап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адемиялық саға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БҚҚ қызметінің жұмыскерлеріне және толықтыру көздері болып табылатын  ұйымдардың архивтеріне оқыту семинарын өткіз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ұй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(4 сағ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Архивтік құжаттардың көшірмелерін жаса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Мәтіндік құжаттард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е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өшірмелер жаса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ықтамалық-ақпараттық қор материал-дарының көшірмелерін жаса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ы бейнеформатқа айналдыруға дайында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рхивтік қордың киноқұжаттарын  в FullHD форматында көшірмелеу (сканирлеу)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рхивтік қордың бейнеқұжаттарын көшірмел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рхивтік қордың TIFF, JPEG форматындағы, көрсеткіші 4 440 пиксель таспалық тасымалдағыштағы фотоқұжаттарын көшірмелеу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Цифрлық тасымалдағыштардағы архив  қорының фотоқұжаттарын көшірмеле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канирленген құжаттарды тапсырыс берушінің сыртқы сақтау құралына қайта жазу: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раз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ат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с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DV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сымалдағыш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ұжаттарды форматтардан тапсырыс берушінің сыртқы сақтау құралына қайта жаз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Betacam SP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қат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 VHS (VHS SP) –дан DVD-г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Жеке және заңды тұлғалардың тапсырыстары (өтінімдері) бойынша құжаттық көрмелер ұйымдастыру және өткізу</w:t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өрмелер, жинақтар, шолулар үшін құжаттырды анықта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ұжа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Жеке және заңды тұлғалардың тапсырыстары (өтінімдері) бойынша құжаттық көрмелер ұйымдастыру және өткіз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өр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нотацияланған тақырыптарымен архивтік құжаттардың тақырыптық тізбелерін құрасты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Жеке және заңды тұлғалардың тапсырыстары (өтінімдері) бойынша генеалогиялық және тақырыптық сипаттағы ақпаратты анықтау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 xml:space="preserve">5.1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йдаланушыға қызықтырған тақырып бойынша ғылыми кеңес беру  (сұрақ тари хы, тарихи дәуір немесе кезең, персоналийлар, генеалогиялық іздестіру және басқалары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еалогиялық сипаттағы сұрау салуға, ақпараттық хатқа жауап, оның ішінде теріс нәтижесімен жауап құрасты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 сұрау салу бойынша құжаттардың болуы мүмкін жерлері туралы ұсыныммен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б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Пайдаланушыларды  олардың өтініштері бойынша ақпараттық қамтамасыз ету (тақырыптық және биографиялық сұрауларын орындау, құжаттарды (ақпаратты) тақырыптық анықта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Ғылыми-анықтамалық аппарат арқылы сұрау салу тақырыбы бойынша ақпаратты анықта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XIX ғ. дейінгі қолжазба тізімдемелерд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XIX - XX ғғ. дейінгі қолжазб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ізімдемелерд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мен жазылған тізімдемелерді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т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картот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ла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втоматтандырылған ақпараттық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іздестіру жүйес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жазба ( іздеу нәтижелері бойынш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ұрау салу тақырыбы бойынша жарияланған дереккөздерден, мерзімдік басылымдардан, анықтамалық әдебиеттен ақпарат анықта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б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ұрау салу тақырыбы бойынша ақпарат анықтау: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 XVI-XVIII ғғ. құжаттарынан екінші бетінсі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 (бейне, кадр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 XIX-XXI ғғ. құжаттарынан, қолжазба мәтін  екінші бетінсі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 XIX-XXI ғғ. құжаттарынан, машинамен жазылған мәтін  бетінсі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қиын оқылатын, өшіріліп келе жатқан қолжазбалық,  машинкамен жазылған мәтіндері бар құжаттарда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- мәтіні шетел тілдеріндегі құжаттардан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картограф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ялық құжаттар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фор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ына байланыс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4 форматындағы 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Пайдаланушылардың тақырыптық сұрауларын орында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ұрау салу тақырыбы бойынша істерді анықтау үшін ғылыми-анықтамалық аппаратты қара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маш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мен жазылған тізімдемелер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кат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р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ерект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лар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/жаз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ұрау салу тақырыбы бойынша ақпаратты түпнұсқалары және электронды көшірмелері бойынша анықта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XIX - X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ғ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құжаттарының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9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олжазба мәті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 XIX - XX ғғ.  құжаттарыны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машинкамен жазылған мәті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- қиын оқылатын, өшіріліп келе жатқан мәтіні бар құжаттардың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ақтау бірліг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Өтініш берушінің сұрауы бойынша архивтік анықтаманың қосымша даналарын жаса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рхивтік анықтаманың дубликатын беру немесе қайта ресімдеу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қтау мерзімдері көрсетілген құжаттар тізбелерін, істер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номенклатураларын әзірлеу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ақтау мерзімдері көрсетілген салалық  (ведомстволық) құжаттар тізбелерін құрасты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ізі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ұрпатты (үлгілік) істер номенклатураларын құрасты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істер номенклатурас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йым үшін істер номенклатурасын әзірл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йымның ведомстволық архиві туралы ережелер әзірл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реж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йымның сараптама (орталық сараптама) комиссиясы туралы ережелер әзірл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реж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7. Әдістемелік әдебиетті, архивтік құжаттар жинақтарын, оқу және басқа да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жариялымдар басып шығару және өткізу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Құжаттардың ғылыми және ғылыми-танымал жинақтарын дайында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жин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Құжаттардың сақталуын қамтамасыз етудің негізгі бағыттары бойынша ұйымдастыру жобаларын әзірле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йымдастыру жобас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емлекеттік (орыс) тілдеріне аудару  (істер тізімдемелерін, істер номенклатураларын, қағидаларды, ережелерді, анықтамаларды, актілерді және басқаларын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 /б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Істер тізімдемелерін, істер номенклатураларын, қағидаларды, ережелерді, анықтамаларды, актілерді және басқаларын құрастыру жөніндегі машинкамен жазу жұмыстар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парақ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б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рхивтік құжаттарды шетел тілдерінен ауда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ашинажазба парағ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айында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ұжаттық жариялымдарды, архивтік анықтамалықты (әртүрлі  тасымалдағышт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жариялы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ықта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рихи-құжаттық көрмені (тұжырымдамасын әзірлеу, ТЭП дайындау, залдар бойынша тізімдемесін құрастыру, экспозициялауға және  каталогына құжаттарды анықтау және сканирлеу және т.б. 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өр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елехабарлар, радиохабарла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бағдарла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баспа, электронды БАҚ  жариялымда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ақа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Құжаттандыруды, құжаттаманы басқаруды және құжаттарды архивтік сақтауды жетілдіру бойынша зерттеулер жүргіз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әдістемелік әзірлеме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Әдістемелік зерттеулердің нәтижелерін ұйымның жүмыс тәжірибесіне енгіз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к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Ұйымда құжаттандыру, құжаттаманы басқару және электронды құжат айналымы жүйелерін пайдалану қағидаларын құрастыру жөніндегі әдістемелік ұсынымдар әзірле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ағи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келісім бойынш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рхивтің елтаңбалық мөрімен растау арқылы құжаттың дәлме-дәлдігін куәландыр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рхивтік істерді, құжаттарды тақырыптық іріктеп дайындау және оларды   тапсырыс берушінің техникалық құралдарымен кинобейнетүсірілім жасауға ұсын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ара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  <w:lang w:val="kk-KZ" w:eastAsia="ru-RU"/>
              </w:rPr>
              <w:t>8. Архивтік құжаттарды  депозитарлық сақтау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 w:eastAsia="ru-RU"/>
              </w:rPr>
              <w:t>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озит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лық сақта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ақтау бірлігі/жы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 w:eastAsia="ru-RU"/>
              </w:rPr>
              <w:t>келісім бойын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lang w:eastAsia="ru-RU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6:00Z</dcterms:created>
  <dc:creator>Гапбасова Марал</dc:creator>
  <dc:description/>
  <cp:keywords/>
  <dc:language>en-US</dc:language>
  <cp:lastModifiedBy>User</cp:lastModifiedBy>
  <cp:lastPrinted>2022-02-08T12:43:00Z</cp:lastPrinted>
  <dcterms:modified xsi:type="dcterms:W3CDTF">2023-01-31T03:07:00Z</dcterms:modified>
  <cp:revision>39</cp:revision>
  <dc:subject/>
  <dc:title/>
</cp:coreProperties>
</file>